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Name of Business </w:t>
      </w:r>
      <w:r>
        <w:rPr/>
        <w:t>(optional): 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b/>
        </w:rPr>
        <w:t xml:space="preserve">JOB SKILLS SURVEY 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(FOR EMPLOYERS)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Directions:  Read and examine each skill.  Please put an (x) beside each skill that you find </w:t>
      </w:r>
      <w:r>
        <w:rPr>
          <w:b/>
          <w:u w:val="single"/>
        </w:rPr>
        <w:t>lacking</w:t>
      </w:r>
      <w:r>
        <w:rPr>
          <w:b/>
        </w:rPr>
        <w:t xml:space="preserve"> in your entry-level employees</w:t>
      </w:r>
      <w:r>
        <w:rPr>
          <w:rFonts w:cs="Comic Sans MS" w:ascii="Comic Sans MS" w:hAnsi="Comic Sans MS"/>
        </w:rPr>
        <w:t xml:space="preserve">.  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>
          <w:trHeight w:val="221" w:hRule="atLeast"/>
        </w:trPr>
        <w:tc>
          <w:tcPr>
            <w:tcW w:w="4673" w:type="dxa"/>
            <w:tcBorders/>
          </w:tcPr>
          <w:p>
            <w:pPr>
              <w:pStyle w:val="NoSpacing"/>
              <w:rPr/>
            </w:pPr>
            <w:r>
              <w:rPr/>
              <w:t xml:space="preserve">_____BASIC SKILLS: reading, writing, mathematics, listening, speaking </w:t>
            </w:r>
          </w:p>
        </w:tc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THINKING SKILLS: creative thinking, decision making, problem solving, knowing how to learn </w:t>
            </w:r>
          </w:p>
        </w:tc>
      </w:tr>
      <w:tr>
        <w:trPr>
          <w:trHeight w:val="221" w:hRule="atLeast"/>
        </w:trPr>
        <w:tc>
          <w:tcPr>
            <w:tcW w:w="467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>
          <w:trHeight w:val="341" w:hRule="atLeast"/>
        </w:trPr>
        <w:tc>
          <w:tcPr>
            <w:tcW w:w="4673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_____ PERSONAL QUALITIES: responsibility, self-esteem, self-management, integrity, honesty, trustworthiness </w:t>
            </w:r>
          </w:p>
        </w:tc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MANAGERIAL SKILLS: manage resources, manage time, manage money, manage material, manage staff 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>
          <w:trHeight w:val="582" w:hRule="atLeast"/>
        </w:trPr>
        <w:tc>
          <w:tcPr>
            <w:tcW w:w="4673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_____ INTERPERSONAL SKILLS: teamwork, teach others, serve others, lead work teams, negotiate with others, work with different cultures, flexible, self-confidence, people oriented, personable, patient, customer service skills </w:t>
            </w:r>
          </w:p>
        </w:tc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INFORMATION MANAGEMENT SKILLS: acquire and evaluate data, organize and maintain information, interpret and communicate data, creativity, resource management 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>
          <w:trHeight w:val="461" w:hRule="atLeast"/>
        </w:trPr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SYSTEMS APPLICATION SKILLS: work within social, technological, organizational systems, monitor and correct system performance, design and improve system performance </w:t>
            </w:r>
          </w:p>
        </w:tc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TECHNOLOGICAL APPLICATION SKILLS: select equipment, apply technology, maintain and troubleshoot technology 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>
          <w:trHeight w:val="341" w:hRule="atLeast"/>
        </w:trPr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TECHNOLOGICAL APPLICATION SKILLS: select equipment, apply technology, maintain and troubleshoot technology </w:t>
            </w:r>
          </w:p>
        </w:tc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PHYSICAL SKILLS: manual dexterity, physical strength, hand-eye coordination 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3"/>
      </w:tblGrid>
      <w:tr>
        <w:trPr>
          <w:trHeight w:val="221" w:hRule="atLeast"/>
        </w:trPr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MECHANICAL SKILLS: ability to operate equipment and machinery </w:t>
            </w:r>
          </w:p>
        </w:tc>
        <w:tc>
          <w:tcPr>
            <w:tcW w:w="4673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_____ WORK EFFICIENCY SKILLS: multi-task, accuracy, self-starting, learn quickly, detail-oriented, quick to access new situations, good memory, comparison skills </w:t>
            </w:r>
          </w:p>
        </w:tc>
      </w:tr>
      <w:tr>
        <w:trPr>
          <w:trHeight w:val="221" w:hRule="atLeast"/>
        </w:trPr>
        <w:tc>
          <w:tcPr>
            <w:tcW w:w="4673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7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 COMPUTER SKILLS: word processing, database, computer presentations, spreadsheets </w:t>
            </w:r>
          </w:p>
        </w:tc>
        <w:tc>
          <w:tcPr>
            <w:tcW w:w="4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58:00Z</dcterms:created>
  <dc:creator>Allison</dc:creator>
  <dc:description/>
  <dc:language>en-US</dc:language>
  <cp:lastModifiedBy>Allison</cp:lastModifiedBy>
  <dcterms:modified xsi:type="dcterms:W3CDTF">2012-06-07T03:17:00Z</dcterms:modified>
  <cp:revision>2</cp:revision>
  <dc:subject/>
  <dc:title/>
</cp:coreProperties>
</file>